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 xml:space="preserve">       16 мая 2016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1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пневмоприводов, предназначенных для управления задвижками клиновыми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553-СС-2015 от 19.01.2016 г.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пневмоприводов, предназначенных для управления задвижками клиновыми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553-СС-2015 от 19.01.2016 г.).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пневмоприводов, предназначенных для управления задвижками клиновыми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553-СС-2015 от 19.01.2016 г.) признать ОАО «РНТП «НХМС»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Заместитель руководителя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.И. Фрол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3">
    <w:name w:val="WW8Num16z3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6-05-17T12:29:00Z</dcterms:modified>
  <cp:revision>11</cp:revision>
  <dc:subject/>
  <dc:title/>
</cp:coreProperties>
</file>